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Long_Quest"/>
      <w:bookmarkEnd w:id="0"/>
      <w:r>
        <w:rPr>
          <w:b/>
          <w:i/>
          <w:sz w:val="28"/>
        </w:rPr>
        <w:t>Quest For Health</w:t>
      </w:r>
      <w:r>
        <w:rPr>
          <w:rFonts w:cs="Arial" w:ascii="Arial" w:hAnsi="Arial"/>
          <w:b/>
          <w:sz w:val="28"/>
        </w:rPr>
        <w:t xml:space="preserve"> - Patient Symptom Analysis</w:t>
      </w: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3725</wp:posOffset>
                </wp:positionH>
                <wp:positionV relativeFrom="paragraph">
                  <wp:posOffset>-86995</wp:posOffset>
                </wp:positionV>
                <wp:extent cx="92329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age 1 of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-6.85pt;mso-position-vertical-relative:text;margin-left:4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Page 1 of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First Name:  __________________  Last Name: _______________________    Date:  __________  Phone:  _____________</w:t>
      </w:r>
    </w:p>
    <w:p>
      <w:pPr>
        <w:pStyle w:val="Normal"/>
        <w:tabs>
          <w:tab w:val="clear" w:pos="720"/>
          <w:tab w:val="left" w:pos="3040" w:leader="none"/>
          <w:tab w:val="left" w:pos="6450" w:leader="none"/>
          <w:tab w:val="left" w:pos="7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40" w:leader="none"/>
          <w:tab w:val="left" w:pos="6450" w:leader="none"/>
          <w:tab w:val="left" w:pos="7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40" w:leader="none"/>
          <w:tab w:val="left" w:pos="6450" w:leader="none"/>
          <w:tab w:val="left" w:pos="7935" w:leader="none"/>
        </w:tabs>
        <w:rPr/>
      </w:pPr>
      <w:r>
        <w:rPr/>
        <w:t>Street: ________________________ Suburb/Town: _______________________  State:  _________  Postcode: ___________</w:t>
      </w:r>
    </w:p>
    <w:p>
      <w:pPr>
        <w:pStyle w:val="Normal"/>
        <w:tabs>
          <w:tab w:val="clear" w:pos="720"/>
          <w:tab w:val="left" w:pos="3040" w:leader="none"/>
          <w:tab w:val="left" w:pos="6450" w:leader="none"/>
          <w:tab w:val="left" w:pos="7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40" w:leader="none"/>
          <w:tab w:val="left" w:pos="6450" w:leader="none"/>
          <w:tab w:val="left" w:pos="7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40" w:leader="none"/>
          <w:tab w:val="left" w:pos="6450" w:leader="none"/>
          <w:tab w:val="left" w:pos="7935" w:leader="none"/>
        </w:tabs>
        <w:rPr>
          <w:sz w:val="24"/>
        </w:rPr>
      </w:pPr>
      <w:r>
        <w:rPr/>
        <w:t>Date of Birth: __________  Main Reason for Visit: ___________________________________________________________</w:t>
      </w:r>
    </w:p>
    <w:p>
      <w:pPr>
        <w:pStyle w:val="Normal"/>
        <w:tabs>
          <w:tab w:val="clear" w:pos="720"/>
          <w:tab w:val="left" w:pos="3040" w:leader="none"/>
          <w:tab w:val="left" w:pos="6450" w:leader="none"/>
          <w:tab w:val="left" w:pos="79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40" w:leader="none"/>
          <w:tab w:val="left" w:pos="6450" w:leader="none"/>
          <w:tab w:val="left" w:pos="7935" w:leader="none"/>
        </w:tabs>
        <w:rPr>
          <w:sz w:val="12"/>
        </w:rPr>
      </w:pPr>
      <w:r>
        <w:rPr>
          <w:rFonts w:cs="Arial" w:ascii="Arial" w:hAnsi="Arial"/>
          <w:b/>
        </w:rPr>
        <w:t>Scoring</w:t>
      </w:r>
      <w:r>
        <w:rPr>
          <w:rFonts w:cs="Arial" w:ascii="Arial" w:hAnsi="Arial"/>
        </w:rPr>
        <w:t xml:space="preserve"> ..... </w:t>
      </w:r>
      <w:r>
        <w:rPr/>
        <w:t xml:space="preserve">Circle the score in the column that best suits your symptoms, in either Severity or Frequency.             </w:t>
      </w:r>
      <w:r>
        <w:fldChar w:fldCharType="begin"/>
      </w:r>
      <w:r>
        <w:rPr>
          <w:rStyle w:val="InternetLink"/>
          <w:sz w:val="16"/>
        </w:rPr>
        <w:instrText xml:space="preserve"> HYPERLINK "../in/HQ-INDEX.DOC" \l "Top"</w:instrText>
      </w:r>
      <w:r>
        <w:rPr>
          <w:rStyle w:val="InternetLink"/>
          <w:sz w:val="16"/>
        </w:rPr>
        <w:fldChar w:fldCharType="separate"/>
      </w:r>
      <w:r>
        <w:rPr>
          <w:rStyle w:val="InternetLink"/>
          <w:sz w:val="16"/>
        </w:rPr>
        <w:t>INDEX</w:t>
      </w:r>
      <w:r>
        <w:rPr>
          <w:rStyle w:val="InternetLink"/>
          <w:sz w:val="16"/>
        </w:rPr>
        <w:fldChar w:fldCharType="end"/>
      </w:r>
    </w:p>
    <w:p>
      <w:pPr>
        <w:pStyle w:val="Normal"/>
        <w:tabs>
          <w:tab w:val="clear" w:pos="720"/>
          <w:tab w:val="left" w:pos="1905" w:leader="none"/>
          <w:tab w:val="left" w:pos="3180" w:leader="none"/>
          <w:tab w:val="left" w:pos="3390" w:leader="none"/>
        </w:tabs>
        <w:spacing w:lineRule="atLeast" w:line="216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830" w:leader="none"/>
          <w:tab w:val="left" w:pos="3180" w:leader="none"/>
          <w:tab w:val="left" w:pos="4530" w:leader="none"/>
        </w:tabs>
        <w:spacing w:lineRule="atLeast" w:line="216"/>
        <w:rPr/>
      </w:pPr>
      <w:r>
        <w:rPr>
          <w:rFonts w:cs="Arial" w:ascii="Arial" w:hAnsi="Arial"/>
          <w:sz w:val="12"/>
        </w:rPr>
        <w:tab/>
        <w:t xml:space="preserve">       </w:t>
      </w:r>
      <w:r>
        <w:rPr>
          <w:rFonts w:cs="Arial" w:ascii="Arial" w:hAnsi="Arial"/>
        </w:rPr>
        <w:t>Severity</w:t>
        <w:tab/>
        <w:t xml:space="preserve">      Frequency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1170" w:leader="none"/>
          <w:tab w:val="left" w:pos="1830" w:leader="none"/>
          <w:tab w:val="left" w:pos="3180" w:leader="none"/>
          <w:tab w:val="left" w:pos="4530" w:leader="none"/>
        </w:tabs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</w:rPr>
        <w:t>Column</w:t>
      </w:r>
      <w:r>
        <w:rPr>
          <w:rFonts w:cs="Arial" w:ascii="Arial" w:hAnsi="Arial"/>
          <w:b/>
          <w:sz w:val="18"/>
        </w:rPr>
        <w:tab/>
      </w:r>
      <w:r>
        <w:rPr>
          <w:b/>
          <w:sz w:val="18"/>
        </w:rPr>
        <w:t xml:space="preserve">A </w:t>
      </w:r>
      <w:r>
        <w:rPr>
          <w:sz w:val="18"/>
        </w:rPr>
        <w:t xml:space="preserve">= Never </w:t>
        <w:tab/>
      </w:r>
    </w:p>
    <w:p>
      <w:pPr>
        <w:pStyle w:val="Normal"/>
        <w:tabs>
          <w:tab w:val="clear" w:pos="720"/>
          <w:tab w:val="left" w:pos="1170" w:leader="none"/>
          <w:tab w:val="left" w:pos="1830" w:leader="none"/>
          <w:tab w:val="left" w:pos="3180" w:leader="none"/>
          <w:tab w:val="left" w:pos="4530" w:leader="none"/>
        </w:tabs>
        <w:rPr/>
      </w:pPr>
      <w:r>
        <w:rPr>
          <w:sz w:val="18"/>
        </w:rPr>
        <w:tab/>
      </w:r>
      <w:r>
        <w:rPr>
          <w:rFonts w:cs="Arial" w:ascii="Arial" w:hAnsi="Arial"/>
          <w:sz w:val="18"/>
        </w:rPr>
        <w:t>Column</w:t>
      </w:r>
      <w:r>
        <w:rPr>
          <w:sz w:val="18"/>
        </w:rPr>
        <w:tab/>
      </w:r>
      <w:r>
        <w:rPr>
          <w:b/>
          <w:sz w:val="18"/>
        </w:rPr>
        <w:t>B</w:t>
      </w:r>
      <w:r>
        <w:rPr>
          <w:sz w:val="18"/>
        </w:rPr>
        <w:t xml:space="preserve"> = Mild ——— </w:t>
        <w:tab/>
      </w:r>
      <w:r>
        <w:rPr>
          <w:b/>
          <w:sz w:val="18"/>
        </w:rPr>
        <w:t xml:space="preserve">or </w:t>
      </w:r>
      <w:r>
        <w:rPr>
          <w:sz w:val="18"/>
        </w:rPr>
        <w:t xml:space="preserve">- Infrequent Symptoms (twice per week or less) </w:t>
      </w:r>
    </w:p>
    <w:p>
      <w:pPr>
        <w:pStyle w:val="Normal"/>
        <w:tabs>
          <w:tab w:val="clear" w:pos="720"/>
          <w:tab w:val="left" w:pos="1170" w:leader="none"/>
          <w:tab w:val="left" w:pos="1830" w:leader="none"/>
          <w:tab w:val="left" w:pos="3180" w:leader="none"/>
          <w:tab w:val="left" w:pos="4530" w:leader="none"/>
        </w:tabs>
        <w:rPr/>
      </w:pPr>
      <w:r>
        <w:rPr>
          <w:sz w:val="18"/>
        </w:rPr>
        <w:t xml:space="preserve">    </w:t>
      </w:r>
      <w:r>
        <w:rPr>
          <w:b/>
          <w:sz w:val="18"/>
        </w:rPr>
        <w:t xml:space="preserve"> </w:t>
      </w:r>
      <w:r>
        <w:rPr>
          <w:b/>
          <w:sz w:val="18"/>
        </w:rPr>
        <w:tab/>
      </w:r>
      <w:r>
        <w:rPr>
          <w:rFonts w:cs="Arial" w:ascii="Arial" w:hAnsi="Arial"/>
          <w:sz w:val="18"/>
        </w:rPr>
        <w:t>Column</w:t>
      </w:r>
      <w:r>
        <w:rPr>
          <w:b/>
          <w:sz w:val="18"/>
        </w:rPr>
        <w:tab/>
        <w:t>C</w:t>
      </w:r>
      <w:r>
        <w:rPr>
          <w:sz w:val="18"/>
        </w:rPr>
        <w:t xml:space="preserve"> = Moderate — </w:t>
        <w:tab/>
      </w:r>
      <w:r>
        <w:rPr>
          <w:b/>
          <w:sz w:val="18"/>
        </w:rPr>
        <w:t xml:space="preserve">or - </w:t>
      </w:r>
      <w:r>
        <w:rPr>
          <w:sz w:val="18"/>
        </w:rPr>
        <w:t>Frequent Symptoms    (3 to 6 times a weekly)</w:t>
      </w:r>
    </w:p>
    <w:p>
      <w:pPr>
        <w:pStyle w:val="Normal"/>
        <w:tabs>
          <w:tab w:val="clear" w:pos="720"/>
          <w:tab w:val="left" w:pos="1170" w:leader="none"/>
          <w:tab w:val="left" w:pos="1830" w:leader="none"/>
        </w:tabs>
        <w:rPr>
          <w:sz w:val="24"/>
        </w:rPr>
      </w:pPr>
      <w:r>
        <w:rPr>
          <w:b/>
          <w:sz w:val="18"/>
        </w:rPr>
        <w:t xml:space="preserve">  </w:t>
      </w:r>
      <w:r>
        <w:rPr>
          <w:b/>
          <w:sz w:val="18"/>
        </w:rPr>
        <w:tab/>
      </w:r>
      <w:r>
        <w:rPr>
          <w:rFonts w:cs="Arial" w:ascii="Arial" w:hAnsi="Arial"/>
          <w:sz w:val="18"/>
        </w:rPr>
        <w:t>Column</w:t>
      </w:r>
      <w:r>
        <w:rPr>
          <w:b/>
          <w:sz w:val="18"/>
        </w:rPr>
        <w:tab/>
        <w:t>D</w:t>
      </w:r>
      <w:r>
        <w:rPr>
          <w:sz w:val="18"/>
        </w:rPr>
        <w:t xml:space="preserve"> = Severe ——-  </w:t>
      </w:r>
      <w:r>
        <w:rPr>
          <w:b/>
          <w:sz w:val="18"/>
        </w:rPr>
        <w:t xml:space="preserve">or </w:t>
      </w:r>
      <w:r>
        <w:rPr>
          <w:sz w:val="18"/>
        </w:rPr>
        <w:t xml:space="preserve">- Daily Symptoms                                                </w:t>
      </w:r>
      <w:r>
        <w:rPr>
          <w:b/>
          <w:i/>
          <w:sz w:val="18"/>
        </w:rPr>
        <w:t xml:space="preserve">Note: </w:t>
      </w:r>
      <w:r>
        <w:rPr>
          <w:i/>
          <w:sz w:val="18"/>
        </w:rPr>
        <w:t>Circle the zeros as well as number</w:t>
      </w:r>
    </w:p>
    <w:p>
      <w:pPr>
        <w:pStyle w:val="Normal"/>
        <w:tabs>
          <w:tab w:val="clear" w:pos="720"/>
          <w:tab w:val="left" w:pos="1170" w:leader="none"/>
          <w:tab w:val="left" w:pos="1830" w:leader="none"/>
        </w:tabs>
        <w:rPr/>
      </w:pPr>
      <w:r>
        <w:rPr/>
        <w:t xml:space="preserve">Operations, Medication:  ____________________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995</wp:posOffset>
                </wp:positionH>
                <wp:positionV relativeFrom="paragraph">
                  <wp:posOffset>36830</wp:posOffset>
                </wp:positionV>
                <wp:extent cx="3209290" cy="64096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b/>
                              </w:rPr>
                              <w:t>Section 1.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A</w:t>
                              <w:tab/>
                              <w:t>B</w:t>
                              <w:tab/>
                              <w:tab/>
                              <w:t>C</w:t>
                              <w:tab/>
                              <w:tab/>
                              <w:t xml:space="preserve">D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1. Curved spine, height loss, stooped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base of neck hump (dowager’s hump)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. Bone pain, back, hip or knee pain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. Spinal problems, pain, Sciatic pain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. Osteoporosi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. Recent broken bones, fractures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. Arthritis - Osteo/Rheumatoid</w:t>
                              <w:tab/>
                              <w:t xml:space="preserve">0 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7. Joints swelling  painful, deformity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 xml:space="preserve"> injury, stiffnes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. Noisy joints (creak, grind etc.)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. Nodules on finger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. High uric acid level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. Damaged disc, slipped disc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. Bursitis or tendonitis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  <w:t xml:space="preserve">              </w:t>
                              <w:tab/>
                              <w:t>1. Total 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b/>
                              </w:rPr>
                              <w:t>Section 2.</w:t>
                              <w:tab/>
                              <w:tab/>
                              <w:t xml:space="preserve"> 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1. Tightness or pain in back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 xml:space="preserve">  neck or shoulder muscle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. Muscular spasms, cramping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. Stiffness in muscle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. Tenderness, pain in muscles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. Weakness in muscle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. Trembling (fasciculation)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          </w:t>
                              <w:tab/>
                              <w:t>2. Total 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b/>
                              </w:rPr>
                              <w:t>Section 3.</w:t>
                              <w:tab/>
                              <w:tab/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. Chest tightness on stress or exertion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. Palpitations, arrythmias, extra beats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 xml:space="preserve">10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. Swelling of the ankle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. Shortness of breath on exertion/rest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. Calf pain on exercise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. Dizziness on exertion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8. Previous angina attacks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 xml:space="preserve">   heart attack or stroke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No  </w:t>
                              <w:tab/>
                              <w:tab/>
                              <w:t xml:space="preserve">Yes  </w:t>
                            </w:r>
                            <w:r>
                              <w:rPr/>
                              <w:tab/>
                              <w:t xml:space="preserve">(10)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04.7pt;mso-wrap-distance-left:9.05pt;mso-wrap-distance-right:9.05pt;mso-wrap-distance-top:0pt;mso-wrap-distance-bottom:0pt;margin-top:2.9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b/>
                        </w:rPr>
                        <w:t>Section 1.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>A</w:t>
                        <w:tab/>
                        <w:t>B</w:t>
                        <w:tab/>
                        <w:tab/>
                        <w:t>C</w:t>
                        <w:tab/>
                        <w:tab/>
                        <w:t xml:space="preserve">D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1. Curved spine, height loss, stooped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base of neck hump (dowager’s hump)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. Bone pain, back, hip or knee pain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. Spinal problems, pain, Sciatic pain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. Osteoporosi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. Recent broken bones, fractures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. Arthritis - Osteo/Rheumatoid</w:t>
                        <w:tab/>
                        <w:t xml:space="preserve">0 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7. Joints swelling  painful, deformity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 xml:space="preserve"> injury, stiffnes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8. Noisy joints (creak, grind etc.)</w:t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9. Nodules on finger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. High uric acid level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. Damaged disc, slipped disc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. Bursitis or tendonitis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  <w:tab/>
                        <w:t xml:space="preserve">              </w:t>
                        <w:tab/>
                        <w:t>1. Total 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b/>
                        </w:rPr>
                        <w:t>Section 2.</w:t>
                        <w:tab/>
                        <w:tab/>
                        <w:t xml:space="preserve"> 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1. Tightness or pain in back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 xml:space="preserve">  neck or shoulder muscle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. Muscular spasms, cramping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. Stiffness in muscle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. Tenderness, pain in muscles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. Weakness in muscle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7. Trembling (fasciculation)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ab/>
                        <w:t xml:space="preserve">                   </w:t>
                        <w:tab/>
                        <w:t>2. Total 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b/>
                        </w:rPr>
                        <w:t>Section 3.</w:t>
                        <w:tab/>
                        <w:tab/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. Chest tightness on stress or exertion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. Palpitations, arrythmias, extra beats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 xml:space="preserve">10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. Swelling of the ankle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. Shortness of breath on exertion/rest</w:t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>6. Calf pain on exercise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>7. Dizziness on exertion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8. Previous angina attacks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 xml:space="preserve">   heart attack or stroke</w:t>
                        <w:tab/>
                        <w:tab/>
                      </w:r>
                      <w:r>
                        <w:rPr>
                          <w:b/>
                        </w:rPr>
                        <w:t xml:space="preserve">No  </w:t>
                        <w:tab/>
                        <w:tab/>
                        <w:t xml:space="preserve">Yes  </w:t>
                      </w:r>
                      <w:r>
                        <w:rPr/>
                        <w:tab/>
                        <w:t xml:space="preserve">(10)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6285</wp:posOffset>
                </wp:positionH>
                <wp:positionV relativeFrom="paragraph">
                  <wp:posOffset>19050</wp:posOffset>
                </wp:positionV>
                <wp:extent cx="3300730" cy="6409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i/>
                              </w:rPr>
                              <w:t>Section 3  continued  ...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A</w:t>
                              <w:tab/>
                              <w:t>B</w:t>
                              <w:tab/>
                              <w:tab/>
                              <w:t>C</w:t>
                              <w:tab/>
                              <w:tab/>
                              <w:t>D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. Known cardiac murmur or condition</w:t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No  </w:t>
                              <w:tab/>
                              <w:t xml:space="preserve">  </w:t>
                              <w:tab/>
                              <w:t>Yes</w:t>
                            </w:r>
                            <w:r>
                              <w:rPr/>
                              <w:t xml:space="preserve">  </w:t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>High blood cholesterol, triglycerides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or blood clotting problems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No  </w:t>
                              <w:tab/>
                              <w:t xml:space="preserve"> </w:t>
                              <w:tab/>
                              <w:t>Yes</w:t>
                            </w:r>
                            <w:r>
                              <w:rPr/>
                              <w:t xml:space="preserve">  </w:t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>11. Blood Pressure or Heart medication</w:t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No  </w:t>
                              <w:tab/>
                              <w:t xml:space="preserve"> </w:t>
                              <w:tab/>
                              <w:t>Yes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/>
                              <w:t>(1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               </w:t>
                              <w:tab/>
                            </w:r>
                            <w:r>
                              <w:rPr/>
                              <w:t xml:space="preserve">3. Total .......................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b/>
                              </w:rPr>
                              <w:t>Section 4.</w:t>
                              <w:tab/>
                              <w:tab/>
                              <w:t xml:space="preserve"> 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. Blue, numb, cold fingers or toes</w:t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No </w:t>
                              <w:tab/>
                              <w:tab/>
                              <w:t xml:space="preserve">Yes  </w:t>
                              <w:tab/>
                            </w:r>
                            <w:r>
                              <w:rPr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2. Ulcers, sores on legs and feet </w:t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No  </w:t>
                              <w:tab/>
                              <w:tab/>
                              <w:t xml:space="preserve">Yes  </w:t>
                            </w:r>
                            <w:r>
                              <w:rPr/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3. Shiny,  discoloured, hairless ski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 xml:space="preserve">  on arms or legs / Varicose veins</w:t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No </w:t>
                              <w:tab/>
                              <w:tab/>
                              <w:t xml:space="preserve">Yes  </w:t>
                            </w:r>
                            <w:r>
                              <w:rPr/>
                              <w:tab/>
                              <w:t xml:space="preserve">(10)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. Cramps,  pain in legs when walking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6. Pins and needles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 xml:space="preserve">  numbness - hands,  feet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. Fluid retention feet, legs, body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 xml:space="preserve">10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8. Difficulty with written or spoke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 xml:space="preserve">  words or concentration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. Dizzyness, ringing in the ears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>10. Fleeting nausea / Hearing loss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>11. Previous deep vein thrombosis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>12. Take Anti-clotting medication</w:t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8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              </w:t>
                              <w:tab/>
                              <w:t>4. Total 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ction 5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. Morning headaches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2</w:t>
                              <w:tab/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. Feel tired, nervy, weak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2</w:t>
                              <w:tab/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. Ringing in ears / Sleepy, dizzy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2</w:t>
                              <w:tab/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. Hi Blood Pressure / Heart medication</w:t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No  </w:t>
                              <w:tab/>
                              <w:t xml:space="preserve"> </w:t>
                              <w:tab/>
                              <w:t>Yes</w:t>
                            </w:r>
                            <w:r>
                              <w:rPr/>
                              <w:t xml:space="preserve">  (15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. Flushing with no known cause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2</w:t>
                              <w:tab/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. Tingling and numb hands and feet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2</w:t>
                              <w:tab/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. Blurry vision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2</w:t>
                              <w:tab/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  <w:r>
                              <w:rPr/>
                              <w:t>5. Total 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504.7pt;mso-wrap-distance-left:9.05pt;mso-wrap-distance-right:9.05pt;mso-wrap-distance-top:0pt;mso-wrap-distance-bottom:0pt;margin-top:1.5pt;mso-position-vertical-relative:text;margin-left:259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i/>
                        </w:rPr>
                        <w:t>Section 3  continued  ...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>A</w:t>
                        <w:tab/>
                        <w:t>B</w:t>
                        <w:tab/>
                        <w:tab/>
                        <w:t>C</w:t>
                        <w:tab/>
                        <w:tab/>
                        <w:t>D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. Known cardiac murmur or condition</w:t>
                        <w:tab/>
                      </w:r>
                      <w:r>
                        <w:rPr>
                          <w:b/>
                        </w:rPr>
                        <w:t xml:space="preserve">No  </w:t>
                        <w:tab/>
                        <w:t xml:space="preserve">  </w:t>
                        <w:tab/>
                        <w:t>Yes</w:t>
                      </w:r>
                      <w:r>
                        <w:rPr/>
                        <w:t xml:space="preserve">  </w:t>
                        <w:tab/>
                        <w:t>(1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>High blood cholesterol, triglycerides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     </w:t>
                      </w:r>
                      <w:r>
                        <w:rPr/>
                        <w:t>or blood clotting problems</w:t>
                        <w:tab/>
                        <w:tab/>
                      </w:r>
                      <w:r>
                        <w:rPr>
                          <w:b/>
                        </w:rPr>
                        <w:t xml:space="preserve">No  </w:t>
                        <w:tab/>
                        <w:t xml:space="preserve"> </w:t>
                        <w:tab/>
                        <w:t>Yes</w:t>
                      </w:r>
                      <w:r>
                        <w:rPr/>
                        <w:t xml:space="preserve">  </w:t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>11. Blood Pressure or Heart medication</w:t>
                        <w:tab/>
                      </w:r>
                      <w:r>
                        <w:rPr>
                          <w:b/>
                        </w:rPr>
                        <w:t xml:space="preserve">No  </w:t>
                        <w:tab/>
                        <w:t xml:space="preserve"> </w:t>
                        <w:tab/>
                        <w:t>Yes</w:t>
                      </w:r>
                      <w:r>
                        <w:rPr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/>
                        <w:t>(15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 xml:space="preserve">               </w:t>
                        <w:tab/>
                      </w:r>
                      <w:r>
                        <w:rPr/>
                        <w:t xml:space="preserve">3. Total ........................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b/>
                        </w:rPr>
                        <w:t>Section 4.</w:t>
                        <w:tab/>
                        <w:tab/>
                        <w:t xml:space="preserve"> 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. Blue, numb, cold fingers or toes</w:t>
                        <w:tab/>
                      </w:r>
                      <w:r>
                        <w:rPr>
                          <w:b/>
                        </w:rPr>
                        <w:t xml:space="preserve">No </w:t>
                        <w:tab/>
                        <w:tab/>
                        <w:t xml:space="preserve">Yes  </w:t>
                        <w:tab/>
                      </w:r>
                      <w:r>
                        <w:rPr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2. Ulcers, sores on legs and feet </w:t>
                        <w:tab/>
                      </w:r>
                      <w:r>
                        <w:rPr>
                          <w:b/>
                        </w:rPr>
                        <w:t xml:space="preserve">No  </w:t>
                        <w:tab/>
                        <w:tab/>
                        <w:t xml:space="preserve">Yes  </w:t>
                      </w:r>
                      <w:r>
                        <w:rPr/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3. Shiny,  discoloured, hairless ski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 xml:space="preserve">  on arms or legs / Varicose veins</w:t>
                        <w:tab/>
                      </w:r>
                      <w:r>
                        <w:rPr>
                          <w:b/>
                        </w:rPr>
                        <w:t xml:space="preserve">No </w:t>
                        <w:tab/>
                        <w:tab/>
                        <w:t xml:space="preserve">Yes  </w:t>
                      </w:r>
                      <w:r>
                        <w:rPr/>
                        <w:tab/>
                        <w:t xml:space="preserve">(10)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. Cramps,  pain in legs when walking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6. Pins and needles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 xml:space="preserve">  numbness - hands,  feet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7. Fluid retention feet, legs, body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 xml:space="preserve">10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8. Difficulty with written or spoke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 xml:space="preserve">  words or concentration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 xml:space="preserve">5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9. Dizzyness, ringing in the ears</w:t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>10. Fleeting nausea / Hearing loss</w:t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>11. Previous deep vein thrombosis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>12. Take Anti-clotting medication</w:t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>(18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ab/>
                        <w:t xml:space="preserve">                       </w:t>
                        <w:tab/>
                        <w:t>4. Total 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ction 5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. Morning headaches</w:t>
                        <w:tab/>
                        <w:tab/>
                        <w:t>0</w:t>
                        <w:tab/>
                        <w:t>1</w:t>
                        <w:tab/>
                        <w:tab/>
                        <w:t>2</w:t>
                        <w:tab/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. Feel tired, nervy, weak</w:t>
                        <w:tab/>
                        <w:tab/>
                        <w:t>0</w:t>
                        <w:tab/>
                        <w:t>1</w:t>
                        <w:tab/>
                        <w:tab/>
                        <w:t>2</w:t>
                        <w:tab/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. Ringing in ears / Sleepy, dizzy</w:t>
                        <w:tab/>
                        <w:t>0</w:t>
                        <w:tab/>
                        <w:t>1</w:t>
                        <w:tab/>
                        <w:tab/>
                        <w:t>2</w:t>
                        <w:tab/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. Hi Blood Pressure / Heart medication</w:t>
                        <w:tab/>
                      </w:r>
                      <w:r>
                        <w:rPr>
                          <w:b/>
                        </w:rPr>
                        <w:t xml:space="preserve">No  </w:t>
                        <w:tab/>
                        <w:t xml:space="preserve"> </w:t>
                        <w:tab/>
                        <w:t>Yes</w:t>
                      </w:r>
                      <w:r>
                        <w:rPr/>
                        <w:t xml:space="preserve">  (15)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. Flushing with no known cause</w:t>
                        <w:tab/>
                        <w:t>0</w:t>
                        <w:tab/>
                        <w:t>1</w:t>
                        <w:tab/>
                        <w:tab/>
                        <w:t>2</w:t>
                        <w:tab/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. Tingling and numb hands and feet</w:t>
                        <w:tab/>
                        <w:t>0</w:t>
                        <w:tab/>
                        <w:t>1</w:t>
                        <w:tab/>
                        <w:tab/>
                        <w:t>2</w:t>
                        <w:tab/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7. Blurry vision</w:t>
                        <w:tab/>
                        <w:tab/>
                        <w:t>0</w:t>
                        <w:tab/>
                        <w:t>1</w:t>
                        <w:tab/>
                        <w:tab/>
                        <w:t>2</w:t>
                        <w:tab/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</w:r>
                      <w:r>
                        <w:rPr/>
                        <w:t>5. Total 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6330</wp:posOffset>
                </wp:positionH>
                <wp:positionV relativeFrom="paragraph">
                  <wp:posOffset>15875</wp:posOffset>
                </wp:positionV>
                <wp:extent cx="1737360" cy="1828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OPYRIGHT  1996-1999   Michael W Ra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4.4pt;mso-wrap-distance-left:9.05pt;mso-wrap-distance-right:9.05pt;mso-wrap-distance-top:0pt;mso-wrap-distance-bottom:0pt;margin-top:1.25pt;mso-position-vertical-relative:text;margin-left:1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OPYRIGHT  1996-1999   Michael W Ra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8170</wp:posOffset>
                </wp:positionH>
                <wp:positionV relativeFrom="paragraph">
                  <wp:posOffset>-82550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-6.5pt" to="519.05pt,-6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-86995</wp:posOffset>
                </wp:positionV>
                <wp:extent cx="3209290" cy="9518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51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b/>
                              </w:rPr>
                              <w:t>Section 6.</w:t>
                              <w:tab/>
                              <w:tab/>
                              <w:t>A</w:t>
                              <w:tab/>
                              <w:t>B</w:t>
                              <w:tab/>
                              <w:tab/>
                              <w:t>C</w:t>
                              <w:tab/>
                              <w:tab/>
                              <w:t>D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. Smoker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 xml:space="preserve"> Yes</w:t>
                            </w:r>
                            <w:r>
                              <w:rPr/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. Cough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. Asthma, Wheezing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. Repeated chest infection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. Shortness of breath on effort or at rest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6. Chest pain on breathing or coughing 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. Gets chest infections easily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. Coughing up mucus/phlegm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. Takes asthma medication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No  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 </w:t>
                              <w:tab/>
                              <w:t>6. Total 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b/>
                              </w:rPr>
                              <w:t>Section 7.</w:t>
                              <w:tab/>
                              <w:tab/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1. Burping up gas 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2. Bloating after meals   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 xml:space="preserve">10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. Abdominal distention, swelling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. Less than 1 bowel movement per day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2</w:t>
                              <w:tab/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. Food intolerances, allergies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 xml:space="preserve">2 </w:t>
                              <w:tab/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. Foul smelling breath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. Low vitamin B12 levels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 xml:space="preserve"> </w:t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. Acne or Acne Rosacea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. Eczema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>10. Flaking, peeling or brittle nails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 </w:t>
                              <w:tab/>
                              <w:t>7. Total 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tion 8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1. Past duodenal ulcers,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>stomach problems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ab/>
                              <w:t xml:space="preserve">(8)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. Do you have an ulcer now ?</w:t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. Do you use antacids ?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ab/>
                              <w:t>(8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4. Stomach pains on lying dow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>or bending after a meal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5. Stomach symptoms, heartburn, pain 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. Food, drink makes stomach feel better 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. Black stools (blood)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. Helicobacter breath test positive</w:t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    </w:t>
                              <w:tab/>
                              <w:t>8. Total 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tion 9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. Abdominal cramps after eating meals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2</w:t>
                              <w:tab/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. Abdominal cramps opening bowels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2</w:t>
                              <w:tab/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. Loose stools, constipation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. Tiredness after meals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. Smelly stool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. Acne, Food allergie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. Inflammation of the small bowel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8. Mucous in stools 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9. Fullness, indigestion fo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2-4 hrs after meals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>10. Bowel gas, flatulence, wind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         </w:t>
                              <w:tab/>
                              <w:t>9. Total 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b/>
                              </w:rPr>
                              <w:t>Section 10.</w:t>
                              <w:tab/>
                              <w:tab/>
                              <w:t xml:space="preserve"> 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1. Chronic fungal infections, thrush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>parasites abnormal bacteria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49.5pt;mso-wrap-distance-left:9.05pt;mso-wrap-distance-right:9.05pt;mso-wrap-distance-top:0pt;mso-wrap-distance-bottom:0pt;margin-top:-6.8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b/>
                        </w:rPr>
                        <w:t>Section 6.</w:t>
                        <w:tab/>
                        <w:tab/>
                        <w:t>A</w:t>
                        <w:tab/>
                        <w:t>B</w:t>
                        <w:tab/>
                        <w:tab/>
                        <w:t>C</w:t>
                        <w:tab/>
                        <w:tab/>
                        <w:t>D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. Smoker</w:t>
                        <w:tab/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 xml:space="preserve"> Yes</w:t>
                      </w:r>
                      <w:r>
                        <w:rPr/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. Cough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. Asthma, Wheezing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. Repeated chest infection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. Shortness of breath on effort or at rest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6. Chest pain on breathing or coughing 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7. Gets chest infections easily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8. Coughing up mucus/phlegm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9. Takes asthma medication</w:t>
                        <w:tab/>
                        <w:tab/>
                      </w:r>
                      <w:r>
                        <w:rPr>
                          <w:b/>
                        </w:rPr>
                        <w:t xml:space="preserve">No  </w:t>
                        <w:tab/>
                        <w:tab/>
                        <w:t>Yes</w:t>
                      </w:r>
                      <w:r>
                        <w:rPr/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ab/>
                        <w:t xml:space="preserve">          </w:t>
                        <w:tab/>
                        <w:t>6. Total 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b/>
                        </w:rPr>
                        <w:t>Section 7.</w:t>
                        <w:tab/>
                        <w:tab/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1. Burping up gas 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2. Bloating after meals   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 xml:space="preserve">10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. Abdominal distention, swelling</w:t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. Less than 1 bowel movement per day</w:t>
                        <w:tab/>
                        <w:t>0</w:t>
                        <w:tab/>
                        <w:t>1</w:t>
                        <w:tab/>
                        <w:tab/>
                        <w:t>2</w:t>
                        <w:tab/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. Food intolerances, allergies</w:t>
                        <w:tab/>
                        <w:tab/>
                        <w:t>0</w:t>
                        <w:tab/>
                        <w:t>1</w:t>
                        <w:tab/>
                        <w:tab/>
                        <w:t xml:space="preserve">2 </w:t>
                        <w:tab/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. Foul smelling breath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7. Low vitamin B12 levels</w:t>
                        <w:tab/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 xml:space="preserve"> </w:t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8. Acne or Acne Rosacea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>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9. Eczema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>10. Flaking, peeling or brittle nails</w:t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ab/>
                        <w:t xml:space="preserve">          </w:t>
                        <w:tab/>
                        <w:t>7. Total 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ction 8.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1. Past duodenal ulcers,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>stomach problems</w:t>
                        <w:tab/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ab/>
                        <w:t xml:space="preserve">(8)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. Do you have an ulcer now ?</w:t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. Do you use antacids ?</w:t>
                        <w:tab/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ab/>
                        <w:t>(8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4. Stomach pains on lying dow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>or bending after a meal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5. Stomach symptoms, heartburn, pain 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>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. Food, drink makes stomach feel better 0</w:t>
                        <w:tab/>
                        <w:t>2</w:t>
                        <w:tab/>
                        <w:tab/>
                        <w:t>5</w:t>
                        <w:tab/>
                        <w:tab/>
                        <w:t>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7. Black stools (blood)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8. Helicobacter breath test positive</w:t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ab/>
                        <w:t xml:space="preserve">             </w:t>
                        <w:tab/>
                        <w:t>8. Total 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ction 9.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. Abdominal cramps after eating meals</w:t>
                        <w:tab/>
                        <w:t>0</w:t>
                        <w:tab/>
                        <w:t>1</w:t>
                        <w:tab/>
                        <w:tab/>
                        <w:t>2</w:t>
                        <w:tab/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. Abdominal cramps opening bowels</w:t>
                        <w:tab/>
                        <w:t>0</w:t>
                        <w:tab/>
                        <w:t>1</w:t>
                        <w:tab/>
                        <w:tab/>
                        <w:t>2</w:t>
                        <w:tab/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. Loose stools, constipation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. Tiredness after meals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. Smelly stool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. Acne, Food allergie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7. Inflammation of the small bowel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8. Mucous in stools 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9. Fullness, indigestion fo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2-4 hrs after meals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>10. Bowel gas, flatulence, wind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ab/>
                        <w:t xml:space="preserve">                  </w:t>
                        <w:tab/>
                        <w:t>9. Total 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b/>
                        </w:rPr>
                        <w:t>Section 10.</w:t>
                        <w:tab/>
                        <w:tab/>
                        <w:t xml:space="preserve"> 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1. Chronic fungal infections, thrush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>parasites abnormal bacteria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6285</wp:posOffset>
                </wp:positionH>
                <wp:positionV relativeFrom="paragraph">
                  <wp:posOffset>-86995</wp:posOffset>
                </wp:positionV>
                <wp:extent cx="3300730" cy="9518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951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i/>
                              </w:rPr>
                              <w:t>Section 10  cont...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A</w:t>
                              <w:tab/>
                              <w:t>B</w:t>
                              <w:tab/>
                              <w:tab/>
                              <w:t>C</w:t>
                              <w:tab/>
                              <w:tab/>
                              <w:t xml:space="preserve">D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>2. Low fibre diet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. Constipation, diarrhoea, colitis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. Antibiotic use (note frequency)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. High meat intake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. Abdominal bloating / distention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. Bowel gas, flatulence, wind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 xml:space="preserve">5   </w:t>
                              <w:tab/>
                              <w:tab/>
                              <w:t xml:space="preserve">7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. Abdominal pain, Diverticulitis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. Changeable bowel habit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>10. Red blood in stool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 xml:space="preserve">1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 xml:space="preserve">  (or blood found in stool on testing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       </w:t>
                              <w:tab/>
                              <w:t>10. Total 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tion 1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1. Indigestion, pain or nausea after eating o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>nausea after drinking alcohol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2. Previous hepatitis or abnormal live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function tests  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 xml:space="preserve"> </w:t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. Pain under front right side of rib cag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>right side of back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. Yellowness of sclera (whites of eyes)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. Indigestion or pains after fatty food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. Light coloured stools, dark urine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. High cholesterol or triglycerides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. Gallstones, pain under right h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>side of rib cage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2</w:t>
                              <w:tab/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. Fatigue, tired all the time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2</w:t>
                              <w:tab/>
                              <w:tab/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10. </w:t>
                            </w:r>
                            <w:r>
                              <w:rPr>
                                <w:sz w:val="19"/>
                              </w:rPr>
                              <w:t>Irritability, depression, foggy thinking</w:t>
                            </w:r>
                            <w:r>
                              <w:rPr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2</w:t>
                              <w:tab/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>11. Reddened palms or skin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>12. Generally feels unwell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             </w:t>
                              <w:tab/>
                              <w:t>11. Total 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tion 12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. Poor sense of smell and taste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2</w:t>
                              <w:tab/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. Dark under the eyes, on cheeks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2</w:t>
                              <w:tab/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. Catch colds and flu easily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4. Nasal blockage,  mucus,  post nas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drip, sore throat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. Frequent antibiotic use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. Cold sores, herpes, HPV, HIV</w:t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7. Ear, nose, throat, eyes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lung, skin infections 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. Discharge from ear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. Slow healing wound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>10. Swelling in groin, armpits, neck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                   </w:t>
                              <w:tab/>
                              <w:t>12. Total 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b/>
                              </w:rPr>
                              <w:t>Section 13.</w:t>
                              <w:tab/>
                              <w:tab/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. Hayfever, sinusiti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. Eczema, psoriasis, dermatitis</w:t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 xml:space="preserve"> </w:t>
                              <w:tab/>
                              <w:t>Yes</w:t>
                            </w:r>
                            <w:r>
                              <w:rPr/>
                              <w:tab/>
                              <w:t xml:space="preserve">(10)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. Urticaria (hives)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 xml:space="preserve"> </w:t>
                              <w:tab/>
                              <w:t>Yes</w:t>
                            </w:r>
                            <w:r>
                              <w:rPr/>
                              <w:tab/>
                              <w:t xml:space="preserve">(10)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. Arthritis (osteo, rheumatoid)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 xml:space="preserve">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. Headaches &amp; Migraine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. Itching or red eye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. Mouth ulcer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749.5pt;mso-wrap-distance-left:9.05pt;mso-wrap-distance-right:9.05pt;mso-wrap-distance-top:0pt;mso-wrap-distance-bottom:0pt;margin-top:-6.85pt;mso-position-vertical-relative:text;margin-left:259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i/>
                        </w:rPr>
                        <w:t>Section 10  cont...</w:t>
                        <w:tab/>
                        <w:tab/>
                      </w:r>
                      <w:r>
                        <w:rPr>
                          <w:b/>
                        </w:rPr>
                        <w:t>A</w:t>
                        <w:tab/>
                        <w:t>B</w:t>
                        <w:tab/>
                        <w:tab/>
                        <w:t>C</w:t>
                        <w:tab/>
                        <w:tab/>
                        <w:t xml:space="preserve">D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>2. Low fibre diet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>3. Constipation, diarrhoea, colitis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. Antibiotic use (note frequency)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. High meat intake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. Abdominal bloating / distention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7. Bowel gas, flatulence, wind</w:t>
                        <w:tab/>
                        <w:tab/>
                        <w:t>0</w:t>
                        <w:tab/>
                        <w:t>2</w:t>
                        <w:tab/>
                        <w:tab/>
                        <w:t xml:space="preserve">5   </w:t>
                        <w:tab/>
                        <w:tab/>
                        <w:t xml:space="preserve">7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8. Abdominal pain, Diverticulitis</w:t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9. Changeable bowel habit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>10. Red blood in stool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 xml:space="preserve">10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 xml:space="preserve">  (or blood found in stool on testing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ab/>
                        <w:t xml:space="preserve">                </w:t>
                        <w:tab/>
                        <w:t>10. Total 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ction 11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1. Indigestion, pain or nausea after eating o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>nausea after drinking alcohol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2. Previous hepatitis or abnormal liver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function tests  </w:t>
                        <w:tab/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 xml:space="preserve"> </w:t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. Pain under front right side of rib cage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>right side of back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>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. Yellowness of sclera (whites of eyes)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. Indigestion or pains after fatty food</w:t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. Light coloured stools, dark urine</w:t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7. High cholesterol or triglycerides</w:t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8. Gallstones, pain under right han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>side of rib cage</w:t>
                        <w:tab/>
                        <w:tab/>
                        <w:t>0</w:t>
                        <w:tab/>
                        <w:t>1</w:t>
                        <w:tab/>
                        <w:tab/>
                        <w:t>2</w:t>
                        <w:tab/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>9. Fatigue, tired all the time</w:t>
                        <w:tab/>
                        <w:tab/>
                        <w:t>0</w:t>
                        <w:tab/>
                        <w:t>1</w:t>
                        <w:tab/>
                        <w:tab/>
                        <w:t>2</w:t>
                        <w:tab/>
                        <w:tab/>
                        <w:t xml:space="preserve">3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10. </w:t>
                      </w:r>
                      <w:r>
                        <w:rPr>
                          <w:sz w:val="19"/>
                        </w:rPr>
                        <w:t>Irritability, depression, foggy thinking</w:t>
                      </w:r>
                      <w:r>
                        <w:rPr/>
                        <w:tab/>
                        <w:t>0</w:t>
                        <w:tab/>
                        <w:t>1</w:t>
                        <w:tab/>
                        <w:tab/>
                        <w:t>2</w:t>
                        <w:tab/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>11. Reddened palms or skin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>12. Generally feels unwell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ab/>
                        <w:t xml:space="preserve">                      </w:t>
                        <w:tab/>
                        <w:t>11. Total 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ction 12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. Poor sense of smell and taste</w:t>
                        <w:tab/>
                        <w:t>0</w:t>
                        <w:tab/>
                        <w:t>1</w:t>
                        <w:tab/>
                        <w:tab/>
                        <w:t>2</w:t>
                        <w:tab/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. Dark under the eyes, on cheeks</w:t>
                        <w:tab/>
                        <w:t>0</w:t>
                        <w:tab/>
                        <w:t>1</w:t>
                        <w:tab/>
                        <w:tab/>
                        <w:t>2</w:t>
                        <w:tab/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. Catch colds and flu easily</w:t>
                        <w:tab/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4. Nasal blockage,  mucus,  post nasal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drip, sore throat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. Frequent antibiotic use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. Cold sores, herpes, HPV, HIV</w:t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7. Ear, nose, throat, eyes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lung, skin infections 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8. Discharge from ear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9. Slow healing wound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>10. Swelling in groin, armpits, neck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ab/>
                        <w:t xml:space="preserve">                            </w:t>
                        <w:tab/>
                        <w:t>12. Total 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b/>
                        </w:rPr>
                        <w:t>Section 13.</w:t>
                        <w:tab/>
                        <w:tab/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. Hayfever, sinusiti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. Eczema, psoriasis, dermatitis</w:t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 xml:space="preserve"> </w:t>
                        <w:tab/>
                        <w:t>Yes</w:t>
                      </w:r>
                      <w:r>
                        <w:rPr/>
                        <w:tab/>
                        <w:t xml:space="preserve">(10)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. Urticaria (hives)</w:t>
                        <w:tab/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 xml:space="preserve"> </w:t>
                        <w:tab/>
                        <w:t>Yes</w:t>
                      </w:r>
                      <w:r>
                        <w:rPr/>
                        <w:tab/>
                        <w:t xml:space="preserve">(10)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. Arthritis (osteo, rheumatoid)</w:t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 xml:space="preserve"> 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. Headaches &amp; Migraine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. Itching or red eye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7. Mouth ulcer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1820</wp:posOffset>
                </wp:positionH>
                <wp:positionV relativeFrom="paragraph">
                  <wp:posOffset>-271780</wp:posOffset>
                </wp:positionV>
                <wp:extent cx="927100" cy="2870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age 2 of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73pt;height:22.6pt;mso-wrap-distance-left:9.05pt;mso-wrap-distance-right:9.05pt;mso-wrap-distance-top:0pt;mso-wrap-distance-bottom:0pt;margin-top:-21.4pt;mso-position-vertical-relative:text;margin-left:446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age 2 of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6330</wp:posOffset>
                </wp:positionH>
                <wp:positionV relativeFrom="paragraph">
                  <wp:posOffset>9281160</wp:posOffset>
                </wp:positionV>
                <wp:extent cx="1737360" cy="1828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OPYRIGHT  1996-1999   Michael W Ra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4.4pt;mso-wrap-distance-left:9.05pt;mso-wrap-distance-right:9.05pt;mso-wrap-distance-top:0pt;mso-wrap-distance-bottom:0pt;margin-top:730.8pt;mso-position-vertical-relative:text;margin-left:1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OPYRIGHT  1996-1999   Michael W Ra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8170</wp:posOffset>
                </wp:positionH>
                <wp:positionV relativeFrom="paragraph">
                  <wp:posOffset>100330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7.9pt" to="519.05pt,7.9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995</wp:posOffset>
                </wp:positionH>
                <wp:positionV relativeFrom="paragraph">
                  <wp:posOffset>95885</wp:posOffset>
                </wp:positionV>
                <wp:extent cx="3209290" cy="94272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42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i/>
                              </w:rPr>
                              <w:t>Section 13.  cont ..</w:t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A</w:t>
                              <w:tab/>
                              <w:t>B</w:t>
                              <w:tab/>
                              <w:tab/>
                              <w:t>C</w:t>
                              <w:tab/>
                              <w:tab/>
                              <w:t xml:space="preserve">D  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8. Hyperactive, ADD, ADHD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>Learning difficulties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 xml:space="preserve"> </w:t>
                              <w:tab/>
                              <w:t>Yes</w:t>
                            </w:r>
                            <w:r>
                              <w:rPr/>
                              <w:tab/>
                              <w:t xml:space="preserve">(10)  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. Asthma, wheezing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 xml:space="preserve"> </w:t>
                              <w:tab/>
                              <w:t>Yes</w:t>
                            </w:r>
                            <w:r>
                              <w:rPr/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>10. Chronic cough/hoarseness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>11. MS, SLE, other autoimmune diseases</w:t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 xml:space="preserve"> </w:t>
                              <w:tab/>
                              <w:t>Yes</w:t>
                            </w:r>
                            <w:r>
                              <w:rPr/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 </w:t>
                              <w:tab/>
                              <w:t>13. Total 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tion 14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. Fatigue, tired all the time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. Poor tolerance to stres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. Salt craving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. Poor exercise tolerance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. Food sensitivities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 xml:space="preserve">5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. Environmental pollutant sensitivity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7. Feels dizzy, blurry vis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>when rising or standing up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2</w:t>
                              <w:tab/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. Irritability, rapid mood swings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2</w:t>
                              <w:tab/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>9. Slow recovery from infections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2</w:t>
                              <w:tab/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10. </w:t>
                            </w:r>
                            <w:r>
                              <w:rPr>
                                <w:sz w:val="19"/>
                              </w:rPr>
                              <w:t>Changes in skin pigmentation, colour</w:t>
                              <w:tab/>
                            </w:r>
                            <w:r>
                              <w:rPr/>
                              <w:t>0</w:t>
                              <w:tab/>
                              <w:t>1</w:t>
                              <w:tab/>
                              <w:tab/>
                              <w:t>2</w:t>
                              <w:tab/>
                              <w:tab/>
                              <w:t xml:space="preserve">3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     </w:t>
                              <w:tab/>
                              <w:t>14. Total 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tion 15.</w:t>
                              <w:tab/>
                              <w:t xml:space="preserve">  </w:t>
                            </w:r>
                            <w:r>
                              <w:rPr/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. Sensitive to cold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. Irregular menstruation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. History of infertility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. Depression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. Fatigue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. Constipation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. Dry skin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2</w:t>
                              <w:tab/>
                              <w:tab/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. Fluid retention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. Loss of hair anywhere on the body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>10. Difficulty in losing weight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    </w:t>
                              <w:tab/>
                              <w:t>15. Total 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tion 16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. Sweating if food is delayed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>irritability if meals are missed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2. Frequent copious urinat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>and increased thirst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. Tremors or shakiness if meals missed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>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. Dizziness after sugary food or drink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. Craving coffee or stimulants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2</w:t>
                              <w:tab/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. Headaches if meals are missed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. Poor memory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2</w:t>
                              <w:tab/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. Eating relieves symptom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. Difficulty in losing weight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>or slow recovery from infections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10. Immediate family member has a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>history of diabetes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             </w:t>
                              <w:tab/>
                              <w:t>16. Total 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tion 17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. Bed wetting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42.3pt;mso-wrap-distance-left:9.05pt;mso-wrap-distance-right:9.05pt;mso-wrap-distance-top:0pt;mso-wrap-distance-bottom:0pt;margin-top:7.5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i/>
                        </w:rPr>
                        <w:t>Section 13.  cont ..</w:t>
                        <w:tab/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A</w:t>
                        <w:tab/>
                        <w:t>B</w:t>
                        <w:tab/>
                        <w:tab/>
                        <w:t>C</w:t>
                        <w:tab/>
                        <w:tab/>
                        <w:t xml:space="preserve">D  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8. Hyperactive, ADD, ADHD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>Learning difficulties</w:t>
                        <w:tab/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 xml:space="preserve"> </w:t>
                        <w:tab/>
                        <w:t>Yes</w:t>
                      </w:r>
                      <w:r>
                        <w:rPr/>
                        <w:tab/>
                        <w:t xml:space="preserve">(10)    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. Asthma, wheezing</w:t>
                        <w:tab/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 xml:space="preserve"> </w:t>
                        <w:tab/>
                        <w:t>Yes</w:t>
                      </w:r>
                      <w:r>
                        <w:rPr/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>10. Chronic cough/hoarseness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>11. MS, SLE, other autoimmune diseases</w:t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 xml:space="preserve"> </w:t>
                        <w:tab/>
                        <w:t>Yes</w:t>
                      </w:r>
                      <w:r>
                        <w:rPr/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ab/>
                        <w:t xml:space="preserve">          </w:t>
                        <w:tab/>
                        <w:t>13. Total 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ction 14.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>1. Fatigue, tired all the time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. Poor tolerance to stres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. Salt craving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. Poor exercise tolerance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. Food sensitivities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 xml:space="preserve">5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. Environmental pollutant sensitivity</w:t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7. Feels dizzy, blurry visio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>when rising or standing up</w:t>
                        <w:tab/>
                        <w:tab/>
                        <w:t>0</w:t>
                        <w:tab/>
                        <w:t>1</w:t>
                        <w:tab/>
                        <w:tab/>
                        <w:t>2</w:t>
                        <w:tab/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8. Irritability, rapid mood swings</w:t>
                        <w:tab/>
                        <w:t>0</w:t>
                        <w:tab/>
                        <w:t>1</w:t>
                        <w:tab/>
                        <w:tab/>
                        <w:t>2</w:t>
                        <w:tab/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>9. Slow recovery from infections</w:t>
                        <w:tab/>
                        <w:t>0</w:t>
                        <w:tab/>
                        <w:t>1</w:t>
                        <w:tab/>
                        <w:tab/>
                        <w:t>2</w:t>
                        <w:tab/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10. </w:t>
                      </w:r>
                      <w:r>
                        <w:rPr>
                          <w:sz w:val="19"/>
                        </w:rPr>
                        <w:t>Changes in skin pigmentation, colour</w:t>
                        <w:tab/>
                      </w:r>
                      <w:r>
                        <w:rPr/>
                        <w:t>0</w:t>
                        <w:tab/>
                        <w:t>1</w:t>
                        <w:tab/>
                        <w:tab/>
                        <w:t>2</w:t>
                        <w:tab/>
                        <w:tab/>
                        <w:t xml:space="preserve">3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ab/>
                        <w:t xml:space="preserve">              </w:t>
                        <w:tab/>
                        <w:t>14. Total 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ction 15.</w:t>
                        <w:tab/>
                        <w:t xml:space="preserve">  </w:t>
                      </w:r>
                      <w:r>
                        <w:rPr/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. Sensitive to cold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. Irregular menstruation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. History of infertility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. Depression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. Fatigue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. Constipation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7. Dry skin</w:t>
                        <w:tab/>
                        <w:tab/>
                        <w:t>0</w:t>
                        <w:tab/>
                        <w:t>1</w:t>
                        <w:tab/>
                        <w:tab/>
                        <w:t>2</w:t>
                        <w:tab/>
                        <w:tab/>
                        <w:t xml:space="preserve">3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8. Fluid retention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9. Loss of hair anywhere on the body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>10. Difficulty in losing weight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ab/>
                        <w:t xml:space="preserve">             </w:t>
                        <w:tab/>
                        <w:t>15. Total 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ction 16.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1. Sweating if food is delayed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>irritability if meals are missed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2. Frequent copious urinatio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>and increased thirst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. Tremors or shakiness if meals missed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>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4. Dizziness after sugary food or drink</w:t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. Craving coffee or stimulants</w:t>
                        <w:tab/>
                        <w:tab/>
                        <w:t>0</w:t>
                        <w:tab/>
                        <w:t>1</w:t>
                        <w:tab/>
                        <w:tab/>
                        <w:t>2</w:t>
                        <w:tab/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. Headaches if meals are missed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7. Poor memory</w:t>
                        <w:tab/>
                        <w:tab/>
                        <w:t>0</w:t>
                        <w:tab/>
                        <w:t>1</w:t>
                        <w:tab/>
                        <w:tab/>
                        <w:t>2</w:t>
                        <w:tab/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8. Eating relieves symptom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9. Difficulty in losing weight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>or slow recovery from infections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>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10. Immediate family member has a 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>history of diabetes</w:t>
                        <w:tab/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ab/>
                        <w:t xml:space="preserve">                      </w:t>
                        <w:tab/>
                        <w:t>16. Total 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ction 17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. Bed wetting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6285</wp:posOffset>
                </wp:positionH>
                <wp:positionV relativeFrom="paragraph">
                  <wp:posOffset>95885</wp:posOffset>
                </wp:positionV>
                <wp:extent cx="3300730" cy="942721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942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i/>
                              </w:rPr>
                              <w:t>Section 17.  cont ...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A</w:t>
                              <w:tab/>
                              <w:t>B</w:t>
                              <w:tab/>
                              <w:tab/>
                              <w:t>C</w:t>
                              <w:tab/>
                              <w:tab/>
                              <w:t>D</w:t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. Frequent urination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3. Frequent infection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. Blood or protein in urine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. Puffy eyelids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. Antibiotics for urinary infections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. Polyps in urethra or bladder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. Strong smelling urine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 xml:space="preserve">10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. Dripping after or poor urine stream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>10. Incontinence on exertion, sneezing etc.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 xml:space="preserve">1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2540" w:leader="none"/>
                                <w:tab w:val="left" w:pos="3960" w:leader="none"/>
                                <w:tab w:val="left" w:pos="4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         </w:t>
                              <w:tab/>
                              <w:t>17. Total 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ection 18.  </w:t>
                            </w:r>
                            <w:r>
                              <w:rPr>
                                <w:b/>
                                <w:i/>
                              </w:rPr>
                              <w:t>FEMALE ON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i/>
                              </w:rPr>
                              <w:tab/>
                              <w:t xml:space="preserve">Symptoms that occur </w:t>
                            </w:r>
                            <w:r>
                              <w:rPr>
                                <w:b/>
                                <w:i/>
                              </w:rPr>
                              <w:t>before</w:t>
                            </w:r>
                            <w:r>
                              <w:rPr>
                                <w:i/>
                              </w:rPr>
                              <w:t xml:space="preserve"> perio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. Gains weight before and with periods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. Bloating before period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. Irritability before period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. Anxiety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. Depression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. Skin eruptions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. Craving carbohydrates, sugar, bread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. Leg pains, heaviness, cramping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. Headache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>10. Breast tendernes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  <w:t xml:space="preserve">            </w:t>
                              <w:tab/>
                              <w:t>18. Total 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ection 19.  </w:t>
                            </w:r>
                            <w:r>
                              <w:rPr>
                                <w:b/>
                                <w:i/>
                              </w:rPr>
                              <w:t>FEMALE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. Irregular, delayed period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. Miscarriages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  <w:tab/>
                            </w:r>
                            <w:r>
                              <w:rPr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. Pregnancy complication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. Ectopic pregnancies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. Vaginal infection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. Known sexually transmitted disease</w:t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. Primary infertility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has not had a child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>10. Secondary infertility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</w:r>
                            <w:r>
                              <w:rPr/>
                              <w:tab/>
                              <w:t xml:space="preserve"> </w:t>
                              <w:tab/>
                            </w:r>
                            <w:r>
                              <w:rPr>
                                <w:b/>
                              </w:rPr>
                              <w:t>Yes</w:t>
                            </w:r>
                            <w:r>
                              <w:rPr/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>(has had at least one child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>11. Polycystic ovary syndrome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No  </w:t>
                              <w:tab/>
                              <w:t xml:space="preserve">    Yes</w:t>
                            </w:r>
                            <w:r>
                              <w:rPr/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>12. Endometriosis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 xml:space="preserve">    Yes </w:t>
                            </w:r>
                            <w:r>
                              <w:rPr/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</w:t>
                              <w:tab/>
                              <w:t>19. Total 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ection 20.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FEMALE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i/>
                              </w:rPr>
                              <w:tab/>
                              <w:t xml:space="preserve">Symptoms that occur </w:t>
                            </w:r>
                            <w:r>
                              <w:rPr>
                                <w:b/>
                                <w:i/>
                              </w:rPr>
                              <w:t>during</w:t>
                            </w:r>
                            <w:r>
                              <w:rPr>
                                <w:i/>
                              </w:rPr>
                              <w:t xml:space="preserve"> perio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. Abdominal pain or cramping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. Light or heavy blood flow/clots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. Diarrhoea, constipation with periods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. Pain or ache in low back or legs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. Nausea with period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. Fatigue with periods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. Headaches, migraines with periods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</w:t>
                              <w:tab/>
                              <w:t>20. Total 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742.3pt;mso-wrap-distance-left:9.05pt;mso-wrap-distance-right:9.05pt;mso-wrap-distance-top:0pt;mso-wrap-distance-bottom:0pt;margin-top:7.55pt;mso-position-vertical-relative:text;margin-left:259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i/>
                        </w:rPr>
                        <w:t>Section 17.  cont ...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>A</w:t>
                        <w:tab/>
                        <w:t>B</w:t>
                        <w:tab/>
                        <w:tab/>
                        <w:t>C</w:t>
                        <w:tab/>
                        <w:tab/>
                        <w:t>D</w:t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. Frequent urination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3. Frequent infection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. Blood or protein in urine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. Puffy eyelids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. Antibiotics for urinary infections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7. Polyps in urethra or bladder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8. Strong smelling urine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 xml:space="preserve">10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9. Dripping after or poor urine stream</w:t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>10. Incontinence on exertion, sneezing etc.0</w:t>
                        <w:tab/>
                        <w:t>2</w:t>
                        <w:tab/>
                        <w:tab/>
                        <w:t>5</w:t>
                        <w:tab/>
                        <w:t xml:space="preserve">10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2540" w:leader="none"/>
                          <w:tab w:val="left" w:pos="3960" w:leader="none"/>
                          <w:tab w:val="left" w:pos="44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ab/>
                        <w:t xml:space="preserve">                  </w:t>
                        <w:tab/>
                        <w:t>17. Total 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b/>
                        </w:rPr>
                        <w:t xml:space="preserve">Section 18.  </w:t>
                      </w:r>
                      <w:r>
                        <w:rPr>
                          <w:b/>
                          <w:i/>
                        </w:rPr>
                        <w:t>FEMALE ONL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i/>
                        </w:rPr>
                        <w:tab/>
                        <w:t xml:space="preserve">Symptoms that occur </w:t>
                      </w:r>
                      <w:r>
                        <w:rPr>
                          <w:b/>
                          <w:i/>
                        </w:rPr>
                        <w:t>before</w:t>
                      </w:r>
                      <w:r>
                        <w:rPr>
                          <w:i/>
                        </w:rPr>
                        <w:t xml:space="preserve"> period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. Gains weight before and with periods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. Bloating before period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. Irritability before period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. Anxiety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. Depression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. Skin eruptions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7. Craving carbohydrates, sugar, bread</w:t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8. Leg pains, heaviness, cramping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9. Headache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>10. Breast tendernes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  <w:tab/>
                        <w:t xml:space="preserve">            </w:t>
                        <w:tab/>
                        <w:t>18. Total 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b/>
                        </w:rPr>
                        <w:t xml:space="preserve">Section 19.  </w:t>
                      </w:r>
                      <w:r>
                        <w:rPr>
                          <w:b/>
                          <w:i/>
                        </w:rPr>
                        <w:t>FEMALE</w:t>
                      </w:r>
                      <w:r>
                        <w:rPr>
                          <w:b/>
                        </w:rPr>
                        <w:tab/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. Irregular, delayed period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. Miscarriages</w:t>
                        <w:tab/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  <w:tab/>
                      </w:r>
                      <w:r>
                        <w:rPr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. Pregnancy complication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. Ectopic pregnancies</w:t>
                        <w:tab/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7. Vaginal infection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8. Known sexually transmitted disease</w:t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9. Primary infertility</w:t>
                        <w:tab/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(has not had a child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>10. Secondary infertility</w:t>
                        <w:tab/>
                        <w:tab/>
                      </w:r>
                      <w:r>
                        <w:rPr>
                          <w:b/>
                        </w:rPr>
                        <w:t>No</w:t>
                      </w:r>
                      <w:r>
                        <w:rPr/>
                        <w:tab/>
                        <w:t xml:space="preserve"> </w:t>
                        <w:tab/>
                      </w:r>
                      <w:r>
                        <w:rPr>
                          <w:b/>
                        </w:rPr>
                        <w:t>Yes</w:t>
                      </w:r>
                      <w:r>
                        <w:rPr/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>(has had at least one child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>11. Polycystic ovary syndrome</w:t>
                        <w:tab/>
                        <w:tab/>
                      </w:r>
                      <w:r>
                        <w:rPr>
                          <w:b/>
                        </w:rPr>
                        <w:t xml:space="preserve">No  </w:t>
                        <w:tab/>
                        <w:t xml:space="preserve">    Yes</w:t>
                      </w:r>
                      <w:r>
                        <w:rPr/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>12. Endometriosis</w:t>
                        <w:tab/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 xml:space="preserve">    Yes </w:t>
                      </w:r>
                      <w:r>
                        <w:rPr/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ab/>
                        <w:t xml:space="preserve">  </w:t>
                        <w:tab/>
                        <w:t>19. Total 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b/>
                        </w:rPr>
                        <w:t xml:space="preserve">Section 20. </w:t>
                      </w:r>
                      <w:r>
                        <w:rPr>
                          <w:b/>
                          <w:i/>
                        </w:rPr>
                        <w:t xml:space="preserve"> FEMALE</w:t>
                      </w:r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i/>
                        </w:rPr>
                        <w:tab/>
                        <w:t xml:space="preserve">Symptoms that occur </w:t>
                      </w:r>
                      <w:r>
                        <w:rPr>
                          <w:b/>
                          <w:i/>
                        </w:rPr>
                        <w:t>during</w:t>
                      </w:r>
                      <w:r>
                        <w:rPr>
                          <w:i/>
                        </w:rPr>
                        <w:t xml:space="preserve"> period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. Abdominal pain or cramping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. Light or heavy blood flow/clots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. Diarrhoea, constipation with periods</w:t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. Pain or ache in low back or legs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. Nausea with period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. Fatigue with periods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7. Headaches, migraines with periods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ab/>
                        <w:t xml:space="preserve">       </w:t>
                        <w:tab/>
                        <w:t>20. Total 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6330</wp:posOffset>
                </wp:positionH>
                <wp:positionV relativeFrom="paragraph">
                  <wp:posOffset>9518650</wp:posOffset>
                </wp:positionV>
                <wp:extent cx="1737360" cy="18288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OPYRIGHT  1996-1999   Michael W Ra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4.4pt;mso-wrap-distance-left:9.05pt;mso-wrap-distance-right:9.05pt;mso-wrap-distance-top:0pt;mso-wrap-distance-bottom:0pt;margin-top:749.5pt;mso-position-vertical-relative:text;margin-left:1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OPYRIGHT  1996-1999   Michael W Ra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1820</wp:posOffset>
                </wp:positionH>
                <wp:positionV relativeFrom="paragraph">
                  <wp:posOffset>-88900</wp:posOffset>
                </wp:positionV>
                <wp:extent cx="927100" cy="28702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age 3 of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73pt;height:22.6pt;mso-wrap-distance-left:9.05pt;mso-wrap-distance-right:9.05pt;mso-wrap-distance-top:0pt;mso-wrap-distance-bottom:0pt;margin-top:-7pt;mso-position-vertical-relative:text;margin-left:446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age 3 of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78170</wp:posOffset>
                </wp:positionH>
                <wp:positionV relativeFrom="paragraph">
                  <wp:posOffset>100330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7.9pt" to="519.05pt,7.9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78170</wp:posOffset>
                </wp:positionH>
                <wp:positionV relativeFrom="paragraph">
                  <wp:posOffset>19177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15.1pt" to="519.05pt,15.1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550</wp:posOffset>
                </wp:positionH>
                <wp:positionV relativeFrom="paragraph">
                  <wp:posOffset>4489450</wp:posOffset>
                </wp:positionV>
                <wp:extent cx="3200400" cy="246888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468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5pt;margin-top:353.5pt;width:251.95pt;height:194.3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995</wp:posOffset>
                </wp:positionH>
                <wp:positionV relativeFrom="paragraph">
                  <wp:posOffset>95885</wp:posOffset>
                </wp:positionV>
                <wp:extent cx="3209290" cy="942721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42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ection 21.  </w:t>
                            </w:r>
                            <w:r>
                              <w:rPr>
                                <w:b/>
                                <w:i/>
                              </w:rPr>
                              <w:t>FEMALE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>A</w:t>
                              <w:tab/>
                              <w:t>B</w:t>
                              <w:tab/>
                              <w:tab/>
                              <w:t>C</w:t>
                              <w:tab/>
                              <w:tab/>
                              <w:t>D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. Breast lump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. Breast tenderness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. Ovarian cysts, Fibroids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No  </w:t>
                              <w:tab/>
                              <w:t xml:space="preserve">    Yes</w:t>
                            </w:r>
                            <w:r>
                              <w:rPr/>
                              <w:t xml:space="preserve">  </w:t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. Endometriosis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No  </w:t>
                              <w:tab/>
                              <w:t xml:space="preserve">    Yes  </w:t>
                              <w:tab/>
                            </w:r>
                            <w:r>
                              <w:rPr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. Family history of cysts / cancer</w:t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No  </w:t>
                              <w:tab/>
                              <w:t xml:space="preserve">    Yes </w:t>
                            </w:r>
                            <w:r>
                              <w:rPr/>
                              <w:t xml:space="preserve"> </w:t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. Abnormal pap smears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No  </w:t>
                              <w:tab/>
                              <w:t xml:space="preserve">    Yes  </w:t>
                            </w:r>
                            <w:r>
                              <w:rPr/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. Cervical erosions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No  </w:t>
                              <w:tab/>
                              <w:t xml:space="preserve">    Yes  </w:t>
                            </w:r>
                            <w:r>
                              <w:rPr/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. Mid-cycle pain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. Hormonal birth control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No  </w:t>
                              <w:tab/>
                              <w:t xml:space="preserve">    Yes</w:t>
                            </w:r>
                            <w:r>
                              <w:rPr/>
                              <w:t xml:space="preserve">  </w:t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  <w:t xml:space="preserve">                                   </w:t>
                              <w:tab/>
                              <w:t>21. Total 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ection 22.  -  </w:t>
                            </w:r>
                            <w:r>
                              <w:rPr>
                                <w:b/>
                                <w:i/>
                              </w:rPr>
                              <w:t>FEMALE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. Insomnia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 xml:space="preserve">5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. Joint pain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. Fatigue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. Low libido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. Mood changes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 xml:space="preserve">5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. Menstrual irregularity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 xml:space="preserve">7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. Hair los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 xml:space="preserve">7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. Menorrhagia (heavy periods)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 xml:space="preserve">7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. Dry vagina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 xml:space="preserve">7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>10. Night sweats, Hot flushing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 xml:space="preserve">1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  <w:t xml:space="preserve">    </w:t>
                              <w:tab/>
                              <w:t>22. Total 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ection 23.   - </w:t>
                            </w:r>
                            <w:r>
                              <w:rPr>
                                <w:b/>
                                <w:i/>
                              </w:rPr>
                              <w:t>MALE ONLY Section</w:t>
                              <w:tab/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. Low libido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. Premature ejaculation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. Aching at back of legs, rectal area</w:t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. Burning on urination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. Genital warts / lesions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No  </w:t>
                              <w:tab/>
                              <w:tab/>
                              <w:t xml:space="preserve">Yes  </w:t>
                              <w:tab/>
                            </w: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6. Difficulty in urinating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>dripping after urination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. Low sperm number and / or motility</w:t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No </w:t>
                              <w:tab/>
                              <w:tab/>
                              <w:t>Yes</w:t>
                            </w:r>
                            <w:r>
                              <w:rPr/>
                              <w:t xml:space="preserve">  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. Previous sexually transmitted disease</w:t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No </w:t>
                              <w:tab/>
                              <w:tab/>
                              <w:t xml:space="preserve">Yes </w:t>
                            </w:r>
                            <w:r>
                              <w:rPr/>
                              <w:t xml:space="preserve"> </w:t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. Varicocele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No </w:t>
                              <w:tab/>
                              <w:tab/>
                              <w:t>Yes</w:t>
                            </w:r>
                            <w:r>
                              <w:rPr/>
                              <w:t xml:space="preserve">  </w:t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>10. Blood or other discharge from penis</w:t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No </w:t>
                              <w:tab/>
                              <w:tab/>
                              <w:t>Yes</w:t>
                            </w:r>
                            <w:r>
                              <w:rPr/>
                              <w:t xml:space="preserve">  </w:t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  </w:t>
                              <w:tab/>
                              <w:t>23. Total 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tion 2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>1. Light headedness/vertigo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. Walking difficultie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. Poor bowel / bladder control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. Speech difficultie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7  5. Weakness of limb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. Paralysis, spasticity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 xml:space="preserve"> </w:t>
                              <w:tab/>
                              <w:t>Yes</w:t>
                            </w:r>
                            <w:r>
                              <w:rPr/>
                              <w:tab/>
                              <w:t>(1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. Poor co-ordination / balance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 xml:space="preserve">7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8. Muscle twitching 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170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9. Sensory, perception changes  -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170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 xml:space="preserve">  temperature, numbness, tingling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>10. Short / long-term memory loss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             </w:t>
                              <w:tab/>
                              <w:t>24. Total 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42.3pt;mso-wrap-distance-left:9.05pt;mso-wrap-distance-right:9.05pt;mso-wrap-distance-top:0pt;mso-wrap-distance-bottom:0pt;margin-top:7.5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b/>
                        </w:rPr>
                        <w:t xml:space="preserve">Section 21.  </w:t>
                      </w:r>
                      <w:r>
                        <w:rPr>
                          <w:b/>
                          <w:i/>
                        </w:rPr>
                        <w:t>FEMALE</w:t>
                      </w:r>
                      <w:r>
                        <w:rPr>
                          <w:b/>
                        </w:rPr>
                        <w:tab/>
                        <w:tab/>
                        <w:t>A</w:t>
                        <w:tab/>
                        <w:t>B</w:t>
                        <w:tab/>
                        <w:tab/>
                        <w:t>C</w:t>
                        <w:tab/>
                        <w:tab/>
                        <w:t>D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. Breast lump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. Breast tenderness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. Ovarian cysts, Fibroids</w:t>
                        <w:tab/>
                        <w:tab/>
                      </w:r>
                      <w:r>
                        <w:rPr>
                          <w:b/>
                        </w:rPr>
                        <w:t xml:space="preserve">No  </w:t>
                        <w:tab/>
                        <w:t xml:space="preserve">    Yes</w:t>
                      </w:r>
                      <w:r>
                        <w:rPr/>
                        <w:t xml:space="preserve">  </w:t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. Endometriosis</w:t>
                        <w:tab/>
                        <w:tab/>
                      </w:r>
                      <w:r>
                        <w:rPr>
                          <w:b/>
                        </w:rPr>
                        <w:t xml:space="preserve">No  </w:t>
                        <w:tab/>
                        <w:t xml:space="preserve">    Yes  </w:t>
                        <w:tab/>
                      </w:r>
                      <w:r>
                        <w:rPr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. Family history of cysts / cancer</w:t>
                        <w:tab/>
                      </w:r>
                      <w:r>
                        <w:rPr>
                          <w:b/>
                        </w:rPr>
                        <w:t xml:space="preserve">No  </w:t>
                        <w:tab/>
                        <w:t xml:space="preserve">    Yes </w:t>
                      </w:r>
                      <w:r>
                        <w:rPr/>
                        <w:t xml:space="preserve"> </w:t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. Abnormal pap smears</w:t>
                        <w:tab/>
                        <w:tab/>
                      </w:r>
                      <w:r>
                        <w:rPr>
                          <w:b/>
                        </w:rPr>
                        <w:t xml:space="preserve">No  </w:t>
                        <w:tab/>
                        <w:t xml:space="preserve">    Yes  </w:t>
                      </w:r>
                      <w:r>
                        <w:rPr/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7. Cervical erosions</w:t>
                        <w:tab/>
                        <w:tab/>
                      </w:r>
                      <w:r>
                        <w:rPr>
                          <w:b/>
                        </w:rPr>
                        <w:t xml:space="preserve">No  </w:t>
                        <w:tab/>
                        <w:t xml:space="preserve">    Yes  </w:t>
                      </w:r>
                      <w:r>
                        <w:rPr/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8. Mid-cycle pain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9. Hormonal birth control</w:t>
                        <w:tab/>
                        <w:tab/>
                      </w:r>
                      <w:r>
                        <w:rPr>
                          <w:b/>
                        </w:rPr>
                        <w:t xml:space="preserve">No  </w:t>
                        <w:tab/>
                        <w:t xml:space="preserve">    Yes</w:t>
                      </w:r>
                      <w:r>
                        <w:rPr/>
                        <w:t xml:space="preserve">  </w:t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  <w:tab/>
                        <w:t xml:space="preserve">                                   </w:t>
                        <w:tab/>
                        <w:t>21. Total 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b/>
                        </w:rPr>
                        <w:t xml:space="preserve">Section 22.  -  </w:t>
                      </w:r>
                      <w:r>
                        <w:rPr>
                          <w:b/>
                          <w:i/>
                        </w:rPr>
                        <w:t>FEMALE</w:t>
                      </w:r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. Insomnia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 xml:space="preserve">5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. Joint pain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 xml:space="preserve">5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. Fatigue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 xml:space="preserve">5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>4. Low libido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. Mood changes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 xml:space="preserve">5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. Menstrual irregularity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 xml:space="preserve">7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7. Hair los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 xml:space="preserve">7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8. Menorrhagia (heavy periods)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 xml:space="preserve">7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9. Dry vagina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 xml:space="preserve">7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>10. Night sweats, Hot flushing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 xml:space="preserve">10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  <w:tab/>
                        <w:t xml:space="preserve">    </w:t>
                        <w:tab/>
                        <w:t>22. Total 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b/>
                        </w:rPr>
                        <w:t xml:space="preserve">Section 23.   - </w:t>
                      </w:r>
                      <w:r>
                        <w:rPr>
                          <w:b/>
                          <w:i/>
                        </w:rPr>
                        <w:t>MALE ONLY Section</w:t>
                        <w:tab/>
                      </w:r>
                      <w:r>
                        <w:rPr>
                          <w:b/>
                        </w:rPr>
                        <w:tab/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. Low libido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. Premature ejaculation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. Aching at back of legs, rectal area</w:t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. Burning on urination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. Genital warts / lesions</w:t>
                        <w:tab/>
                        <w:tab/>
                      </w:r>
                      <w:r>
                        <w:rPr>
                          <w:b/>
                        </w:rPr>
                        <w:t xml:space="preserve">No  </w:t>
                        <w:tab/>
                        <w:tab/>
                        <w:t xml:space="preserve">Yes  </w:t>
                        <w:tab/>
                      </w: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6. Difficulty in urinating,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>dripping after urination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7. Low sperm number and / or motility</w:t>
                        <w:tab/>
                      </w:r>
                      <w:r>
                        <w:rPr>
                          <w:b/>
                        </w:rPr>
                        <w:t xml:space="preserve">No </w:t>
                        <w:tab/>
                        <w:tab/>
                        <w:t>Yes</w:t>
                      </w:r>
                      <w:r>
                        <w:rPr/>
                        <w:t xml:space="preserve">  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8. Previous sexually transmitted disease</w:t>
                        <w:tab/>
                      </w:r>
                      <w:r>
                        <w:rPr>
                          <w:b/>
                        </w:rPr>
                        <w:t xml:space="preserve">No </w:t>
                        <w:tab/>
                        <w:tab/>
                        <w:t xml:space="preserve">Yes </w:t>
                      </w:r>
                      <w:r>
                        <w:rPr/>
                        <w:t xml:space="preserve"> </w:t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9. Varicocele</w:t>
                        <w:tab/>
                        <w:tab/>
                      </w:r>
                      <w:r>
                        <w:rPr>
                          <w:b/>
                        </w:rPr>
                        <w:t xml:space="preserve">No </w:t>
                        <w:tab/>
                        <w:tab/>
                        <w:t>Yes</w:t>
                      </w:r>
                      <w:r>
                        <w:rPr/>
                        <w:t xml:space="preserve">  </w:t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>10. Blood or other discharge from penis</w:t>
                        <w:tab/>
                      </w:r>
                      <w:r>
                        <w:rPr>
                          <w:b/>
                        </w:rPr>
                        <w:t xml:space="preserve">No </w:t>
                        <w:tab/>
                        <w:tab/>
                        <w:t>Yes</w:t>
                      </w:r>
                      <w:r>
                        <w:rPr/>
                        <w:t xml:space="preserve">  </w:t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ab/>
                        <w:t xml:space="preserve">           </w:t>
                        <w:tab/>
                        <w:t>23. Total 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ction 24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>1. Light headedness/vertigo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. Walking difficultie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. Poor bowel / bladder control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. Speech difficultie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7  5. Weakness of limb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. Paralysis, spasticity</w:t>
                        <w:tab/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 xml:space="preserve"> </w:t>
                        <w:tab/>
                        <w:t>Yes</w:t>
                      </w:r>
                      <w:r>
                        <w:rPr/>
                        <w:tab/>
                        <w:t>(1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7. Poor co-ordination / balance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 xml:space="preserve">7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8. Muscle twitching 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 xml:space="preserve">7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170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9. Sensory, perception changes  -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170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 xml:space="preserve">  temperature, numbness, tingling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>10. Short / long-term memory loss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ab/>
                        <w:t xml:space="preserve">                      </w:t>
                        <w:tab/>
                        <w:t>24. Total 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6285</wp:posOffset>
                </wp:positionH>
                <wp:positionV relativeFrom="paragraph">
                  <wp:posOffset>95885</wp:posOffset>
                </wp:positionV>
                <wp:extent cx="3300730" cy="942721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942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ction 25. </w:t>
                              <w:tab/>
                              <w:tab/>
                              <w:t>A</w:t>
                              <w:tab/>
                              <w:t>B</w:t>
                              <w:tab/>
                              <w:tab/>
                              <w:t>C</w:t>
                              <w:tab/>
                              <w:tab/>
                              <w:t>D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1. Cerebravascular - Stroke, transi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 xml:space="preserve">  ischaemic attacks, haemorrhage</w:t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No 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. Alzheimer’s disea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 xml:space="preserve">  senile dementia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. Tremor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. Parkinson’s disease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. M otor neurone disease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. Epilepsy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             </w:t>
                              <w:tab/>
                              <w:t>25. Total 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tion 26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. Chronic pain at any site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2. Headaches, migraines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>cluster headache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. Neuralgia - Trigemi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 xml:space="preserve">  following herpes/shingles infection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. Addiction to recreational drugs</w:t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. Difficulty giving up smoking</w:t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. Need to have at least one alcoholi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 xml:space="preserve">  drink each day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. Reflex sympathetic dystrophy</w:t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. Chronic arthriti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. Food addiction/ anorexia/ bulimia</w:t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>10. Depends on medication for pain</w:t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             </w:t>
                              <w:tab/>
                              <w:t>26. Total 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tion 27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. Forgetful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. Difficult concentration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. Treated for schizophrenia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4. Depression  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. Obsessive compulsive disorder</w:t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. Easily distracted, learning problems</w:t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. Suicidal thoughts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. Anxiety, Waking with anxiety</w:t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. Panic Attacks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>(1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. Mood swings</w:t>
                              <w:tab/>
                              <w:tab/>
                              <w:t>0</w:t>
                              <w:tab/>
                              <w:t>2</w:t>
                              <w:tab/>
                              <w:tab/>
                              <w:t>5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                      </w:t>
                              <w:tab/>
                            </w:r>
                            <w:r>
                              <w:rPr/>
                              <w:t>27. Total</w:t>
                            </w:r>
                            <w:r>
                              <w:rPr>
                                <w:b/>
                              </w:rPr>
                              <w:t xml:space="preserve"> 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tion 28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. Vivid dreams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. Light sleep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. Sleep talking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. Sleep walking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. Snoring (sleep apnoea)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 xml:space="preserve">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. Difficulty falling asleep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 xml:space="preserve"> 5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. Early morning waking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 xml:space="preserve">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. Frequent waking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 xml:space="preserve"> 5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9. Wake during night with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 xml:space="preserve">  difficulty getting back to sleep</w:t>
                              <w:tab/>
                            </w:r>
                            <w:r>
                              <w:rPr>
                                <w:b/>
                              </w:rPr>
                              <w:t>No</w:t>
                              <w:tab/>
                              <w:tab/>
                              <w:t>Yes</w:t>
                            </w:r>
                            <w:r>
                              <w:rPr/>
                              <w:tab/>
                              <w:t xml:space="preserve"> (5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>10. Waking up exhausted</w:t>
                              <w:tab/>
                              <w:tab/>
                              <w:t>0</w:t>
                              <w:tab/>
                              <w:t>1</w:t>
                              <w:tab/>
                              <w:tab/>
                              <w:t>3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                  </w:t>
                              <w:tab/>
                              <w:t>28. Total 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  <w:tab w:val="left" w:pos="2540" w:leader="none"/>
                                <w:tab w:val="left" w:pos="3390" w:leader="none"/>
                                <w:tab w:val="left" w:pos="3750" w:leader="none"/>
                                <w:tab w:val="left" w:pos="3960" w:leader="none"/>
                                <w:tab w:val="left" w:pos="4110" w:leader="none"/>
                                <w:tab w:val="left" w:pos="4395" w:leader="none"/>
                                <w:tab w:val="left" w:pos="4455" w:leader="none"/>
                              </w:tabs>
                              <w:spacing w:lineRule="atLeast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742.3pt;mso-wrap-distance-left:9.05pt;mso-wrap-distance-right:9.05pt;mso-wrap-distance-top:0pt;mso-wrap-distance-bottom:0pt;margin-top:7.55pt;mso-position-vertical-relative:text;margin-left:259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ction 25. </w:t>
                        <w:tab/>
                        <w:tab/>
                        <w:t>A</w:t>
                        <w:tab/>
                        <w:t>B</w:t>
                        <w:tab/>
                        <w:tab/>
                        <w:t>C</w:t>
                        <w:tab/>
                        <w:tab/>
                        <w:t>D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 xml:space="preserve">1. Cerebravascular - Stroke, transien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 xml:space="preserve">  ischaemic attacks, haemorrhage</w:t>
                        <w:tab/>
                      </w:r>
                      <w:r>
                        <w:rPr>
                          <w:b/>
                        </w:rPr>
                        <w:t xml:space="preserve">No </w:t>
                        <w:tab/>
                        <w:tab/>
                        <w:t>Yes</w:t>
                      </w:r>
                      <w:r>
                        <w:rPr/>
                        <w:tab/>
                        <w:t>(15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. Alzheimer’s diseas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 xml:space="preserve">  senile dementia</w:t>
                        <w:tab/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>(15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. Tremor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. Parkinson’s disease</w:t>
                        <w:tab/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>(15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. M otor neurone disease</w:t>
                        <w:tab/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>(15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. Epilepsy</w:t>
                        <w:tab/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>(15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ab/>
                        <w:t xml:space="preserve">                      </w:t>
                        <w:tab/>
                        <w:t>25. Total 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ction 26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. Chronic pain at any site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2. Headaches, migraines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>cluster headache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. Neuralgia - Trigemin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 xml:space="preserve">  following herpes/shingles infection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. Addiction to recreational drugs</w:t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>(15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. Difficulty giving up smoking</w:t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>(15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. Need to have at least one alcoholi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 xml:space="preserve">  drink each day</w:t>
                        <w:tab/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>(15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7. Reflex sympathetic dystrophy</w:t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>(15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8. Chronic arthriti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9. Food addiction/ anorexia/ bulimia</w:t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>(15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>10. Depends on medication for pain</w:t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>(15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ab/>
                        <w:t xml:space="preserve">                      </w:t>
                        <w:tab/>
                        <w:t>26. Total 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ction 27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. Forgetful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. Difficult concentration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. Treated for schizophrenia</w:t>
                        <w:tab/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>(15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4. Depression  </w:t>
                        <w:tab/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>(15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. Obsessive compulsive disorder</w:t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>(15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. Easily distracted, learning problems</w:t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7. Suicidal thoughts</w:t>
                        <w:tab/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>(15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8. Anxiety, Waking with anxiety</w:t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>(15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9. Panic Attacks</w:t>
                        <w:tab/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>(15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10. Mood swings</w:t>
                        <w:tab/>
                        <w:tab/>
                        <w:t>0</w:t>
                        <w:tab/>
                        <w:t>2</w:t>
                        <w:tab/>
                        <w:tab/>
                        <w:t>5</w:t>
                        <w:tab/>
                        <w:t>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 xml:space="preserve">                      </w:t>
                        <w:tab/>
                      </w:r>
                      <w:r>
                        <w:rPr/>
                        <w:t>27. Total</w:t>
                      </w:r>
                      <w:r>
                        <w:rPr>
                          <w:b/>
                        </w:rPr>
                        <w:t xml:space="preserve"> 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ction 28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. Vivid dreams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. Light sleep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. Sleep talking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. Sleep walking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5. Snoring (sleep apnoea)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 xml:space="preserve"> 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6. Difficulty falling asleep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 xml:space="preserve"> 5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7. Early morning waking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 xml:space="preserve"> 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8. Frequent waking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 xml:space="preserve"> 5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9. Wake during night with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 xml:space="preserve">  difficulty getting back to sleep</w:t>
                        <w:tab/>
                      </w:r>
                      <w:r>
                        <w:rPr>
                          <w:b/>
                        </w:rPr>
                        <w:t>No</w:t>
                        <w:tab/>
                        <w:tab/>
                        <w:t>Yes</w:t>
                      </w:r>
                      <w:r>
                        <w:rPr/>
                        <w:tab/>
                        <w:t xml:space="preserve"> (5)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>10. Waking up exhausted</w:t>
                        <w:tab/>
                        <w:tab/>
                        <w:t>0</w:t>
                        <w:tab/>
                        <w:t>1</w:t>
                        <w:tab/>
                        <w:tab/>
                        <w:t>3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  <w:tab/>
                        <w:tab/>
                        <w:t xml:space="preserve">                           </w:t>
                        <w:tab/>
                        <w:t>28. Total 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  <w:tab w:val="left" w:pos="630" w:leader="none"/>
                          <w:tab w:val="left" w:pos="2540" w:leader="none"/>
                          <w:tab w:val="left" w:pos="3390" w:leader="none"/>
                          <w:tab w:val="left" w:pos="3750" w:leader="none"/>
                          <w:tab w:val="left" w:pos="3960" w:leader="none"/>
                          <w:tab w:val="left" w:pos="4110" w:leader="none"/>
                          <w:tab w:val="left" w:pos="4395" w:leader="none"/>
                          <w:tab w:val="left" w:pos="4455" w:leader="none"/>
                        </w:tabs>
                        <w:spacing w:lineRule="atLeast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6330</wp:posOffset>
                </wp:positionH>
                <wp:positionV relativeFrom="paragraph">
                  <wp:posOffset>9518650</wp:posOffset>
                </wp:positionV>
                <wp:extent cx="1737360" cy="18288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OPYRIGHT  1996-1999   Michael W Ra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4.4pt;mso-wrap-distance-left:9.05pt;mso-wrap-distance-right:9.05pt;mso-wrap-distance-top:0pt;mso-wrap-distance-bottom:0pt;margin-top:749.5pt;mso-position-vertical-relative:text;margin-left:1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OPYRIGHT  1996-1999   Michael W Ra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1820</wp:posOffset>
                </wp:positionH>
                <wp:positionV relativeFrom="paragraph">
                  <wp:posOffset>-88900</wp:posOffset>
                </wp:positionV>
                <wp:extent cx="927100" cy="2870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age 4 of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73pt;height:22.6pt;mso-wrap-distance-left:9.05pt;mso-wrap-distance-right:9.05pt;mso-wrap-distance-top:0pt;mso-wrap-distance-bottom:0pt;margin-top:-7pt;mso-position-vertical-relative:text;margin-left:446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age 4 of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6330</wp:posOffset>
                </wp:positionH>
                <wp:positionV relativeFrom="paragraph">
                  <wp:posOffset>9610090</wp:posOffset>
                </wp:positionV>
                <wp:extent cx="1737360" cy="18288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4.4pt;mso-wrap-distance-left:9.05pt;mso-wrap-distance-right:9.05pt;mso-wrap-distance-top:0pt;mso-wrap-distance-bottom:0pt;margin-top:756.7pt;mso-position-vertical-relative:text;margin-left:1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0" w:right="850" w:gutter="0" w:header="0" w:top="8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08:00:00Z</dcterms:created>
  <dc:creator>Michael Rath</dc:creator>
  <dc:description/>
  <dc:language>en-US</dc:language>
  <cp:lastModifiedBy>Michael Rath</cp:lastModifiedBy>
  <cp:lastPrinted>2001-01-04T09:47:00Z</cp:lastPrinted>
  <dcterms:modified xsi:type="dcterms:W3CDTF">2002-03-07T01:19:00Z</dcterms:modified>
  <cp:revision>12</cp:revision>
  <dc:subject/>
  <dc:title>Patient Symptom Analysis</dc:title>
</cp:coreProperties>
</file>